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8800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800560"/>
                          <a:chOff x="0" y="0"/>
                          <a:chExt cx="5485680" cy="88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360" y="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toS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werPo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685800"/>
                            <a:ext cx="1828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ALIK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256760"/>
                            <a:ext cx="3542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401600">
                            <a:off x="3930840" y="685800"/>
                            <a:ext cx="599400" cy="403920"/>
                          </a:xfrm>
                          <a:prstGeom prst="leftArrow">
                            <a:avLst>
                              <a:gd name="adj1" fmla="val 50000"/>
                              <a:gd name="adj2" fmla="val 3709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398400">
                            <a:off x="1318680" y="3183120"/>
                            <a:ext cx="598680" cy="403200"/>
                          </a:xfrm>
                          <a:prstGeom prst="leftArrow">
                            <a:avLst>
                              <a:gd name="adj1" fmla="val 50000"/>
                              <a:gd name="adj2" fmla="val 37121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98400">
                            <a:off x="1073520" y="685440"/>
                            <a:ext cx="598680" cy="403200"/>
                          </a:xfrm>
                          <a:prstGeom prst="leftArrow">
                            <a:avLst>
                              <a:gd name="adj1" fmla="val 50000"/>
                              <a:gd name="adj2" fmla="val 37121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988600">
                            <a:off x="3604320" y="3183840"/>
                            <a:ext cx="599400" cy="403200"/>
                          </a:xfrm>
                          <a:prstGeom prst="leftArrow">
                            <a:avLst>
                              <a:gd name="adj1" fmla="val 50000"/>
                              <a:gd name="adj2" fmla="val 3716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32004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DIFFERE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4229280"/>
                            <a:ext cx="1713960" cy="37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4229280"/>
                            <a:ext cx="1713960" cy="37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4228560"/>
                            <a:ext cx="148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ITH REGARDS 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79988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ility to 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560016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ctures per Sl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651528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sic/Au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742896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92.95pt" coordorigin="0,0" coordsize="8639,13859">
                <v:rect id="shape_0" stroked="f" o:allowincell="f" style="position:absolute;left:0;top:0;width:863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0;top:0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toS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0;top:0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werPoi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0;top:1080;width:28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ALIK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0;top:1979;width:557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black" stroked="t" o:allowincell="f" style="position:absolute;left:6190;top:1080;width:943;height:635;mso-wrap-style:none;v-text-anchor:middle;rotation:323;mso-position-horizontal-relative:char" type="_x0000_t6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076;top:5013;width:942;height:634;flip:y;mso-wrap-style:none;v-text-anchor:middle;rotation:53;mso-position-horizontal-relative:char" type="_x0000_t6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91;top:1079;width:942;height:634;flip:x;mso-wrap-style:none;v-text-anchor:middle;rotation:323;mso-position-horizontal-relative:char" type="_x0000_t6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6;top:5013;width:943;height:634;flip:x;mso-wrap-style:none;v-text-anchor:middle;rotation:310;mso-position-horizontal-relative:char" type="_x0000_t6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504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DIFFER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;top:6660;width:2698;height:5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0;top:6660;width:2698;height:5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0;top:6659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ITH REGARDS 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755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ility to Ty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881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ctures per Sl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0260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sic/Aud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169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s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Comparing / Compare and Contrast Graph / Handout #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33:00Z</dcterms:created>
  <dc:creator>nesc nesc</dc:creator>
  <dc:description/>
  <dc:language>en-US</dc:language>
  <cp:lastModifiedBy>wiesel</cp:lastModifiedBy>
  <dcterms:modified xsi:type="dcterms:W3CDTF">2010-09-07T15:36:00Z</dcterms:modified>
  <cp:revision>4</cp:revision>
  <dc:subject/>
  <dc:title> </dc:title>
</cp:coreProperties>
</file>